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0</wp:posOffset>
                </wp:positionH>
                <wp:positionV relativeFrom="paragraph">
                  <wp:posOffset>-271145</wp:posOffset>
                </wp:positionV>
                <wp:extent cx="2847975" cy="34290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429000"/>
                          <a:chOff x="0" y="0"/>
                          <a:chExt cx="284796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84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27856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月　　日　　　：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32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 　</w:t>
                              </w:r>
                              <w:r>
                                <w:rPr>
                                  <w:kern w:val="2"/>
                                  <w:b/>
                                  <w:position w:val="12"/>
                                  <w:sz w:val="28"/>
                                  <w:szCs w:val="2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様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-6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がありまし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120"/>
                            <a:ext cx="28479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がありまし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もう一度電話を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をください（　　　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ご用件は以下の通り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111480"/>
                            <a:ext cx="556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62280"/>
                            <a:ext cx="253800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153720"/>
                            <a:ext cx="1733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cs="Times New Roman" w:eastAsia="ＭＳ ゴシック;MS Gothic"/>
                                  <w:color w:val="auto"/>
                                  <w:lang w:val="en-US" w:eastAsia="ja-JP" w:bidi="ar-SA"/>
                                </w:rPr>
                                <w:t>様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1.35pt;width:224.25pt;height:270pt" coordorigin="-900,-427" coordsize="4485,5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-427;width:4217;height:53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00;top:689;width:4386;height:16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月　　日　　　：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12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32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 　</w:t>
                        </w:r>
                        <w:r>
                          <w:rPr>
                            <w:kern w:val="2"/>
                            <w:b/>
                            <w:position w:val="12"/>
                            <w:sz w:val="28"/>
                            <w:szCs w:val="2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様か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6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-6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がありまし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2233;width:4484;height:23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がありまし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もう一度電話を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をください（　　　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ご用件は以下の通り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4473;width:876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-808;top:-329;width:3996;height:981;mso-wrap-style:none;v-text-anchor:middle;mso-position-horizontal-relative:margin">
                  <v:imagedata r:id="rId3" o:detectmouseclick="t"/>
                  <v:stroke color="#3465a4" joinstyle="round" endcap="flat"/>
                  <w10:wrap type="none"/>
                </v:roundrect>
                <v:shape id="shape_0" fillcolor="white" stroked="f" o:allowincell="f" style="position:absolute;left:-226;top:-185;width:2729;height:6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cs="Times New Roman" w:eastAsia="ＭＳ ゴシック;MS Gothic"/>
                            <w:color w:val="auto"/>
                            <w:lang w:val="en-US" w:eastAsia="ja-JP" w:bidi="ar-SA"/>
                          </w:rPr>
                          <w:t>様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71500</wp:posOffset>
                </wp:positionH>
                <wp:positionV relativeFrom="paragraph">
                  <wp:posOffset>5628005</wp:posOffset>
                </wp:positionV>
                <wp:extent cx="2847975" cy="342900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429000"/>
                          <a:chOff x="0" y="0"/>
                          <a:chExt cx="284796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84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27856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月　　日　　　：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32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 xml:space="preserve">　　　 </w:t>
                              </w:r>
                              <w:r>
                                <w:rPr>
                                  <w:kern w:val="2"/>
                                  <w:b/>
                                  <w:position w:val="12"/>
                                  <w:sz w:val="28"/>
                                  <w:szCs w:val="2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様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-6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がありまし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120"/>
                            <a:ext cx="28479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がありまし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もう一度電話を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をください（　　　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ご用件は以下の通り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111480"/>
                            <a:ext cx="556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62280"/>
                            <a:ext cx="253800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153720"/>
                            <a:ext cx="1733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cs="Times New Roman" w:eastAsia="ＭＳ ゴシック;MS Gothic"/>
                                  <w:color w:val="auto"/>
                                  <w:lang w:val="en-US" w:eastAsia="ja-JP" w:bidi="ar-SA"/>
                                </w:rPr>
                                <w:t>様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43.15pt;width:224.25pt;height:270pt" coordorigin="-900,8863" coordsize="4485,5400">
                <v:shape id="shape_0" fillcolor="white" stroked="t" o:allowincell="f" style="position:absolute;left:-900;top:8863;width:4217;height:53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00;top:9979;width:4386;height:16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月　　日　　　：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12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32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 xml:space="preserve">　　　 </w:t>
                        </w:r>
                        <w:r>
                          <w:rPr>
                            <w:kern w:val="2"/>
                            <w:b/>
                            <w:position w:val="12"/>
                            <w:sz w:val="28"/>
                            <w:szCs w:val="2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様か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6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-6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がありまし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11523;width:4484;height:23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がありまし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もう一度電話を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をください（　　　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ご用件は以下の通り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13763;width:876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-808;top:8961;width:3996;height:981;mso-wrap-style:none;v-text-anchor:middle;mso-position-horizontal-relative:margin">
                  <v:imagedata r:id="rId5" o:detectmouseclick="t"/>
                  <v:stroke color="#3465a4" joinstyle="round" endcap="flat"/>
                  <w10:wrap type="none"/>
                </v:roundrect>
                <v:shape id="shape_0" fillcolor="white" stroked="f" o:allowincell="f" style="position:absolute;left:-226;top:9105;width:2729;height:6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cs="Times New Roman" w:eastAsia="ＭＳ ゴシック;MS Gothic"/>
                            <w:color w:val="auto"/>
                            <w:lang w:val="en-US" w:eastAsia="ja-JP" w:bidi="ar-SA"/>
                          </w:rPr>
                          <w:t>様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71500</wp:posOffset>
                </wp:positionH>
                <wp:positionV relativeFrom="paragraph">
                  <wp:posOffset>2675255</wp:posOffset>
                </wp:positionV>
                <wp:extent cx="2847975" cy="34290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429000"/>
                          <a:chOff x="0" y="0"/>
                          <a:chExt cx="284796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84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27856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月　　日　　　：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32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 xml:space="preserve">　　　 </w:t>
                              </w:r>
                              <w:r>
                                <w:rPr>
                                  <w:kern w:val="2"/>
                                  <w:b/>
                                  <w:position w:val="12"/>
                                  <w:sz w:val="28"/>
                                  <w:szCs w:val="2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様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-6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がありまし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120"/>
                            <a:ext cx="28479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がありまし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もう一度電話を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をください（　　　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ご用件は以下の通り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111480"/>
                            <a:ext cx="556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62280"/>
                            <a:ext cx="253800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153720"/>
                            <a:ext cx="1733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cs="Times New Roman" w:eastAsia="ＭＳ ゴシック;MS Gothic"/>
                                  <w:color w:val="auto"/>
                                  <w:lang w:val="en-US" w:eastAsia="ja-JP" w:bidi="ar-SA"/>
                                </w:rPr>
                                <w:t>様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10.65pt;width:224.25pt;height:270pt" coordorigin="-900,4213" coordsize="4485,5400">
                <v:shape id="shape_0" fillcolor="white" stroked="t" o:allowincell="f" style="position:absolute;left:-900;top:4213;width:4217;height:53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00;top:5329;width:4386;height:16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月　　日　　　：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12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32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 xml:space="preserve">　　　 </w:t>
                        </w:r>
                        <w:r>
                          <w:rPr>
                            <w:kern w:val="2"/>
                            <w:b/>
                            <w:position w:val="12"/>
                            <w:sz w:val="28"/>
                            <w:szCs w:val="2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様か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6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-6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がありまし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6873;width:4484;height:23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がありまし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もう一度電話を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をください（　　　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ご用件は以下の通り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9113;width:876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-808;top:4311;width:3996;height:981;mso-wrap-style:none;v-text-anchor:middle;mso-position-horizontal-relative:margin">
                  <v:imagedata r:id="rId7" o:detectmouseclick="t"/>
                  <v:stroke color="#3465a4" joinstyle="round" endcap="flat"/>
                  <w10:wrap type="none"/>
                </v:roundrect>
                <v:shape id="shape_0" fillcolor="white" stroked="f" o:allowincell="f" style="position:absolute;left:-226;top:4455;width:2729;height:6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cs="Times New Roman" w:eastAsia="ＭＳ ゴシック;MS Gothic"/>
                            <w:color w:val="auto"/>
                            <w:lang w:val="en-US" w:eastAsia="ja-JP" w:bidi="ar-SA"/>
                          </w:rPr>
                          <w:t>様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86100</wp:posOffset>
                </wp:positionH>
                <wp:positionV relativeFrom="paragraph">
                  <wp:posOffset>-283845</wp:posOffset>
                </wp:positionV>
                <wp:extent cx="2847975" cy="34290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429000"/>
                          <a:chOff x="0" y="0"/>
                          <a:chExt cx="284796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84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27856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月　　日　　　：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32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 xml:space="preserve">　　　 </w:t>
                              </w:r>
                              <w:r>
                                <w:rPr>
                                  <w:kern w:val="2"/>
                                  <w:b/>
                                  <w:position w:val="12"/>
                                  <w:sz w:val="28"/>
                                  <w:szCs w:val="2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様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-6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がありまし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120"/>
                            <a:ext cx="28479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がありまし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もう一度電話を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をください（　　　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ご用件は以下の通り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111480"/>
                            <a:ext cx="556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62280"/>
                            <a:ext cx="253800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153000"/>
                            <a:ext cx="1733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cs="Times New Roman" w:eastAsia="ＭＳ ゴシック;MS Gothic"/>
                                  <w:color w:val="auto"/>
                                  <w:lang w:val="en-US" w:eastAsia="ja-JP" w:bidi="ar-SA"/>
                                </w:rPr>
                                <w:t>様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22.35pt;width:224.25pt;height:270pt" coordorigin="4860,-447" coordsize="4485,5400">
                <v:shape id="shape_0" fillcolor="white" stroked="t" o:allowincell="f" style="position:absolute;left:4860;top:-447;width:4217;height:53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60;top:670;width:4386;height:16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月　　日　　　：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12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32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 xml:space="preserve">　　　 </w:t>
                        </w:r>
                        <w:r>
                          <w:rPr>
                            <w:kern w:val="2"/>
                            <w:b/>
                            <w:position w:val="12"/>
                            <w:sz w:val="28"/>
                            <w:szCs w:val="2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様か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6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-6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がありまし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213;width:4484;height:23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がありまし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もう一度電話を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をください（　　　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ご用件は以下の通り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4453;width:876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4952;top:-349;width:3996;height:981;mso-wrap-style:none;v-text-anchor:middle;mso-position-horizontal-relative:margin">
                  <v:imagedata r:id="rId9" o:detectmouseclick="t"/>
                  <v:stroke color="#3465a4" joinstyle="round" endcap="flat"/>
                  <w10:wrap type="none"/>
                </v:roundrect>
                <v:shape id="shape_0" fillcolor="white" stroked="f" o:allowincell="f" style="position:absolute;left:5534;top:-206;width:2729;height:6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cs="Times New Roman" w:eastAsia="ＭＳ ゴシック;MS Gothic"/>
                            <w:color w:val="auto"/>
                            <w:lang w:val="en-US" w:eastAsia="ja-JP" w:bidi="ar-SA"/>
                          </w:rPr>
                          <w:t>様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86100</wp:posOffset>
                </wp:positionH>
                <wp:positionV relativeFrom="paragraph">
                  <wp:posOffset>2675255</wp:posOffset>
                </wp:positionV>
                <wp:extent cx="2847975" cy="34290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429000"/>
                          <a:chOff x="0" y="0"/>
                          <a:chExt cx="284796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84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27856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月　　日　　　：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32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 xml:space="preserve">　　　 </w:t>
                              </w:r>
                              <w:r>
                                <w:rPr>
                                  <w:kern w:val="2"/>
                                  <w:b/>
                                  <w:position w:val="12"/>
                                  <w:sz w:val="28"/>
                                  <w:szCs w:val="2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様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-6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がありまし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120"/>
                            <a:ext cx="28479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がありまし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もう一度電話を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をください（　　　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ご用件は以下の通り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111480"/>
                            <a:ext cx="556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62280"/>
                            <a:ext cx="253800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153000"/>
                            <a:ext cx="1733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cs="Times New Roman" w:eastAsia="ＭＳ ゴシック;MS Gothic"/>
                                  <w:color w:val="auto"/>
                                  <w:lang w:val="en-US" w:eastAsia="ja-JP" w:bidi="ar-SA"/>
                                </w:rPr>
                                <w:t>様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10.65pt;width:224.25pt;height:270pt" coordorigin="4860,4213" coordsize="4485,5400">
                <v:shape id="shape_0" fillcolor="white" stroked="t" o:allowincell="f" style="position:absolute;left:4860;top:4213;width:4217;height:53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60;top:5329;width:4386;height:16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月　　日　　　：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12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32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 xml:space="preserve">　　　 </w:t>
                        </w:r>
                        <w:r>
                          <w:rPr>
                            <w:kern w:val="2"/>
                            <w:b/>
                            <w:position w:val="12"/>
                            <w:sz w:val="28"/>
                            <w:szCs w:val="2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様か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6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-6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がありまし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873;width:4484;height:23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がありまし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もう一度電話を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をください（　　　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ご用件は以下の通り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9113;width:876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4952;top:4311;width:3996;height:981;mso-wrap-style:none;v-text-anchor:middle;mso-position-horizontal-relative:margin">
                  <v:imagedata r:id="rId11" o:detectmouseclick="t"/>
                  <v:stroke color="#3465a4" joinstyle="round" endcap="flat"/>
                  <w10:wrap type="none"/>
                </v:roundrect>
                <v:shape id="shape_0" fillcolor="white" stroked="f" o:allowincell="f" style="position:absolute;left:5534;top:4454;width:2729;height:6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cs="Times New Roman" w:eastAsia="ＭＳ ゴシック;MS Gothic"/>
                            <w:color w:val="auto"/>
                            <w:lang w:val="en-US" w:eastAsia="ja-JP" w:bidi="ar-SA"/>
                          </w:rPr>
                          <w:t>様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86100</wp:posOffset>
                </wp:positionH>
                <wp:positionV relativeFrom="paragraph">
                  <wp:posOffset>5637530</wp:posOffset>
                </wp:positionV>
                <wp:extent cx="2847975" cy="342900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429000"/>
                          <a:chOff x="0" y="0"/>
                          <a:chExt cx="284796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84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27856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月　　日　　　：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12"/>
                                  <w:sz w:val="32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 xml:space="preserve">　　　 </w:t>
                              </w:r>
                              <w:r>
                                <w:rPr>
                                  <w:kern w:val="2"/>
                                  <w:b/>
                                  <w:position w:val="12"/>
                                  <w:sz w:val="28"/>
                                  <w:szCs w:val="2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様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32"/>
                                  <w:szCs w:val="20"/>
                                  <w:b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position w:val="-6"/>
                                  <w:sz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がありまし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120"/>
                            <a:ext cx="28479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がありまし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もう一度電話をし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電話をください（　　　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□ご用件は以下の通り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111480"/>
                            <a:ext cx="556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62280"/>
                            <a:ext cx="253800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" y="153000"/>
                            <a:ext cx="1733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</w:t>
                              </w:r>
                              <w:r>
                                <w:rPr>
                                  <w:position w:val="6"/>
                                  <w:kern w:val="2"/>
                                  <w:sz w:val="28"/>
                                  <w:szCs w:val="20"/>
                                  <w:rFonts w:ascii="Century" w:hAnsi="Century" w:cs="Times New Roman" w:eastAsia="ＭＳ ゴシック;MS Gothic"/>
                                  <w:color w:val="auto"/>
                                  <w:lang w:val="en-US" w:eastAsia="ja-JP" w:bidi="ar-SA"/>
                                </w:rPr>
                                <w:t>様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43.9pt;width:224.25pt;height:270pt" coordorigin="4860,8878" coordsize="4485,5400">
                <v:shape id="shape_0" fillcolor="white" stroked="t" o:allowincell="f" style="position:absolute;left:4860;top:8878;width:4217;height:53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60;top:9994;width:4386;height:16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月　　日　　　：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12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12"/>
                            <w:sz w:val="32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 xml:space="preserve">　　　 </w:t>
                        </w:r>
                        <w:r>
                          <w:rPr>
                            <w:kern w:val="2"/>
                            <w:b/>
                            <w:position w:val="12"/>
                            <w:sz w:val="28"/>
                            <w:szCs w:val="2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様か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6"/>
                            <w:kern w:val="2"/>
                            <w:sz w:val="32"/>
                            <w:szCs w:val="20"/>
                            <w:b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kern w:val="2"/>
                            <w:szCs w:val="20"/>
                            <w:b/>
                            <w:position w:val="-6"/>
                            <w:sz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がありまし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1538;width:4484;height:23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がありまし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もう一度電話をし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電話をください（　　　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□ご用件は以下の通り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13778;width:876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4952;top:8976;width:3996;height:981;mso-wrap-style:none;v-text-anchor:middle;mso-position-horizontal-relative:margin">
                  <v:imagedata r:id="rId13" o:detectmouseclick="t"/>
                  <v:stroke color="#3465a4" joinstyle="round" endcap="flat"/>
                  <w10:wrap type="none"/>
                </v:roundrect>
                <v:shape id="shape_0" fillcolor="white" stroked="f" o:allowincell="f" style="position:absolute;left:5534;top:9119;width:2729;height:6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</w:t>
                        </w:r>
                        <w:r>
                          <w:rPr>
                            <w:position w:val="6"/>
                            <w:kern w:val="2"/>
                            <w:sz w:val="28"/>
                            <w:szCs w:val="20"/>
                            <w:rFonts w:ascii="Century" w:hAnsi="Century" w:cs="Times New Roman" w:eastAsia="ＭＳ ゴシック;MS Gothic"/>
                            <w:color w:val="auto"/>
                            <w:lang w:val="en-US" w:eastAsia="ja-JP" w:bidi="ar-SA"/>
                          </w:rPr>
                          <w:t>様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247" w:footer="0" w:bottom="28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11:00Z</dcterms:created>
  <dc:creator/>
  <dc:description/>
  <cp:keywords/>
  <dc:language>en-US</dc:language>
  <cp:lastModifiedBy>nagata</cp:lastModifiedBy>
  <cp:lastPrinted>2007-07-31T04:11:00Z</cp:lastPrinted>
  <dcterms:modified xsi:type="dcterms:W3CDTF">2007-08-05T21:51:00Z</dcterms:modified>
  <cp:revision>4</cp:revision>
  <dc:subject/>
  <dc:title/>
</cp:coreProperties>
</file>