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570" w:h="10318"/>
      <w:pgMar w:left="1701" w:right="1701" w:gutter="0" w:header="1134" w:top="1701" w:footer="0" w:bottom="1701"/>
      <w:pgNumType w:fmt="decimal"/>
      <w:formProt w:val="false"/>
      <w:textDirection w:val="tbRl"/>
      <w:docGrid w:type="snapToChars" w:linePitch="558" w:charSpace="276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60045</wp:posOffset>
              </wp:positionH>
              <wp:positionV relativeFrom="paragraph">
                <wp:posOffset>-7025640</wp:posOffset>
              </wp:positionV>
              <wp:extent cx="6958330" cy="4392295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8440" cy="4392360"/>
                        <a:chOff x="0" y="0"/>
                        <a:chExt cx="6958440" cy="4392360"/>
                      </a:xfrm>
                    </wpg:grpSpPr>
                    <wpg:grpSp>
                      <wpg:cNvGrpSpPr/>
                      <wpg:grpSpPr>
                        <a:xfrm>
                          <a:off x="673848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8352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0285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7432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193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6512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101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5592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009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463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9140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8371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8220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279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7300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1876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6380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920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424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219600" cy="43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04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71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56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3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396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280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760"/>
                            <a:ext cx="219600" cy="21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-553.2pt;width:547.85pt;height:345.9pt" coordorigin="567,-11064" coordsize="10957,6918">
              <v:group id="shape_0" style="position:absolute;left:11179;top:-11064;width:346;height:6918">
                <v:rect id="shape_0" stroked="t" o:allowincell="f" style="position:absolute;left:11179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179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0620;top:-11064;width:346;height:6918">
                <v:rect id="shape_0" stroked="t" o:allowincell="f" style="position:absolute;left:10620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20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0061;top:-11064;width:346;height:6918">
                <v:rect id="shape_0" stroked="t" o:allowincell="f" style="position:absolute;left:10061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061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9503;top:-11064;width:346;height:6918">
                <v:rect id="shape_0" stroked="t" o:allowincell="f" style="position:absolute;left:9503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503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8944;top:-11064;width:346;height:6918">
                <v:rect id="shape_0" stroked="t" o:allowincell="f" style="position:absolute;left:8944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944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8386;top:-11064;width:346;height:6918">
                <v:rect id="shape_0" stroked="t" o:allowincell="f" style="position:absolute;left:8386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386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7827;top:-11064;width:346;height:6918">
                <v:rect id="shape_0" stroked="t" o:allowincell="f" style="position:absolute;left:7827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827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7269;top:-11064;width:346;height:6918">
                <v:rect id="shape_0" stroked="t" o:allowincell="f" style="position:absolute;left:7269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69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6710;top:-11064;width:346;height:6918">
                <v:rect id="shape_0" stroked="t" o:allowincell="f" style="position:absolute;left:6710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710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6152;top:-11064;width:346;height:6918">
                <v:rect id="shape_0" stroked="t" o:allowincell="f" style="position:absolute;left:6152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152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593;top:-11064;width:346;height:6918">
                <v:rect id="shape_0" stroked="t" o:allowincell="f" style="position:absolute;left:5593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93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035;top:-11064;width:346;height:6918">
                <v:rect id="shape_0" stroked="t" o:allowincell="f" style="position:absolute;left:5035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035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4476;top:-11064;width:346;height:6918">
                <v:rect id="shape_0" stroked="t" o:allowincell="f" style="position:absolute;left:4476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476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3918;top:-11064;width:346;height:6918">
                <v:rect id="shape_0" stroked="t" o:allowincell="f" style="position:absolute;left:3918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18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3359;top:-11064;width:346;height:6918">
                <v:rect id="shape_0" stroked="t" o:allowincell="f" style="position:absolute;left:3359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359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2801;top:-11064;width:346;height:6918">
                <v:rect id="shape_0" stroked="t" o:allowincell="f" style="position:absolute;left:2801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801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2242;top:-11064;width:346;height:6918">
                <v:rect id="shape_0" stroked="t" o:allowincell="f" style="position:absolute;left:2242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242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684;top:-11064;width:346;height:6918">
                <v:rect id="shape_0" stroked="t" o:allowincell="f" style="position:absolute;left:1684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684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125;top:-11064;width:346;height:6918">
                <v:rect id="shape_0" stroked="t" o:allowincell="f" style="position:absolute;left:1125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25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67;top:-11064;width:346;height:6918">
                <v:rect id="shape_0" stroked="t" o:allowincell="f" style="position:absolute;left:567;top:-1106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071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037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0026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9681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933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898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864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8297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7951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760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7260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914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568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222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5876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5530;width:345;height:34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5185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4839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4493;width:345;height:34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0045</wp:posOffset>
              </wp:positionH>
              <wp:positionV relativeFrom="paragraph">
                <wp:posOffset>-7092950</wp:posOffset>
              </wp:positionV>
              <wp:extent cx="7092950" cy="4392295"/>
              <wp:effectExtent l="1905" t="2540" r="190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3080" cy="439236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-558.5pt;width:558.45pt;height:345.8pt;mso-wrap-style:none;v-text-anchor:middle;mso-position-horizontal-relative:margin">
              <v:fill o:detectmouseclick="t" on="false"/>
              <v:stroke color="green" weight="32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ko Wizard.wiz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0:00Z</dcterms:created>
  <dc:creator/>
  <dc:description/>
  <cp:keywords/>
  <dc:language>en-US</dc:language>
  <cp:lastModifiedBy/>
  <dcterms:modified xsi:type="dcterms:W3CDTF">2007-04-16T12:54:00Z</dcterms:modified>
  <cp:revision>1</cp:revision>
  <dc:subject/>
  <dc:title>Genko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Version">
    <vt:lpwstr>11.0.5222</vt:lpwstr>
  </property>
</Properties>
</file>